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r>
        <w:rPr>
          <w:sz w:val="24"/>
        </w:rPr>
        <w:t>Plastyka w życiu dziecka”</w:t>
      </w:r>
    </w:p>
    <w:p>
      <w:pPr>
        <w:pStyle w:val="Normal"/>
        <w:rPr>
          <w:sz w:val="24"/>
        </w:rPr>
      </w:pPr>
      <w:r>
        <w:rPr>
          <w:sz w:val="24"/>
        </w:rPr>
      </w:r>
    </w:p>
    <w:p>
      <w:pPr>
        <w:pStyle w:val="Normal"/>
        <w:ind w:firstLine="708"/>
        <w:rPr>
          <w:sz w:val="24"/>
        </w:rPr>
      </w:pPr>
      <w:r>
        <w:rPr>
          <w:sz w:val="24"/>
        </w:rPr>
        <w:t>Sztuka ,jako czynnik edukacyjny ma znaczenie integralne i integrujące ,wpływa na wychowanie estetyczne ,rozwój emocjonalny i moralno-społeczny. Wychowanie przez sztukę rozwija osobliwość aktywną dziecka ,twórczą i otwartą na bogactwo świata zewnętrznego.</w:t>
      </w:r>
    </w:p>
    <w:p>
      <w:pPr>
        <w:pStyle w:val="TextBody"/>
        <w:rPr/>
      </w:pPr>
      <w:r>
        <w:rPr/>
        <w:tab/>
        <w:t>My dorośli ,chcąc utrwalić nasze wrażenia ,przeżycia sięgamy po aparat fotograficzny ,przekazujemy je w rozmowie lub przelewamy na papier. Dziecko kilkuletnie utrwala je w sposób bardziej twórczy. Nie operuje ono wystarczająco sprawnie mowę ,by za pomocą słów oddać swoje emocje ,zainteresowania czy swój podziw. Na ogół czyni to biorąc do ręki kredki ,ołówek czy pędzel. Plastyczna twórczość dziecka ma więc szczególne znaczenie. Tymczasem traktujemy je jako jedną z zabaw a korzyści z niej wynikające rozpatrujemy przede wszystkim w kategoriach radości dziecka i własnego spokoju. Radość towarzysząca tworzeniu jest stanem nie do zakwestionowania ,ale nie jest ona jedyną wartością ,która niesie dziecku spontaniczne i samodzielne wypowiedzenie się w plastycznych formach.</w:t>
      </w:r>
    </w:p>
    <w:p>
      <w:pPr>
        <w:pStyle w:val="Normal"/>
        <w:rPr>
          <w:sz w:val="24"/>
        </w:rPr>
      </w:pPr>
      <w:r>
        <w:rPr>
          <w:sz w:val="24"/>
        </w:rPr>
        <w:tab/>
        <w:t>Jeżeli w okresie przedszkolnym zabraknie wszechstronnie pojętej twórczości plastycznej ,to rozwój dziecka może przebiegać wolniej. Samodzielna twórczość plastyczna dziecka rozwija jego wrażliwość. Kształtuje spostrzegawczość ,pamięć ,wyobraźnię ,zmysł obserwacji ,uczy koncentracji uwagi i wytrwałości.</w:t>
      </w:r>
    </w:p>
    <w:p>
      <w:pPr>
        <w:pStyle w:val="Normal"/>
        <w:rPr>
          <w:sz w:val="24"/>
        </w:rPr>
      </w:pPr>
      <w:r>
        <w:rPr>
          <w:sz w:val="24"/>
        </w:rPr>
        <w:t>Rozkwit i pielęgnowanie tych uzdolnień pozwoli dziecku łatwiej się uczyć ,unikać wielu trudności ,stresów w okresie szkolnym ,a zarazem lepiej i piękniej żyć.</w:t>
      </w:r>
    </w:p>
    <w:p>
      <w:pPr>
        <w:pStyle w:val="Normal"/>
        <w:rPr>
          <w:sz w:val="24"/>
        </w:rPr>
      </w:pPr>
      <w:r>
        <w:rPr>
          <w:sz w:val="24"/>
        </w:rPr>
        <w:tab/>
        <w:t>Aby dziecko mogło wyrazić plastycznie jakąkolwiek scenę ,wcześniej przywołać jej obraz ze wspomnień ,pomyśleć o elementach ,które go tworzą ,zdać sobie sprawę z ich barwy ,kształtu ,wielkości ,przypomnieć sobie jak wyglądały elementy danego obrazu.</w:t>
      </w:r>
    </w:p>
    <w:p>
      <w:pPr>
        <w:pStyle w:val="Normal"/>
        <w:rPr>
          <w:sz w:val="24"/>
        </w:rPr>
      </w:pPr>
      <w:r>
        <w:rPr>
          <w:sz w:val="24"/>
        </w:rPr>
        <w:t>Powtarza w ten sposób zdobyte wiadomości oraz inne ćwiczenia pamięci ,do której cały czas się odwołuje. Jeżeli pamięć dziecka nie zarejestrowała dokładnie wielu szczegółów to przy kolejnym spotkaniu z pieskiem czy drzewkiem na pewno  nastąpi baczna obserwacja i w kolejnej pracy plastycznej nie pojawią się poprzednie wątpliwości.</w:t>
      </w:r>
    </w:p>
    <w:p>
      <w:pPr>
        <w:pStyle w:val="Normal"/>
        <w:rPr>
          <w:sz w:val="24"/>
        </w:rPr>
      </w:pPr>
      <w:r>
        <w:rPr>
          <w:sz w:val="24"/>
        </w:rPr>
        <w:tab/>
        <w:t>Dziecko tworząc wybiera taki a nie innym temat ,taką a nie inną kompozycje ,formę ,technikę ,kolorystykę. Ma możliwość samodzielnie podjąć decyzje i samodzielnie działa. Doskonale wiemy jak niezbędna jest ta umiejętność w życiu.</w:t>
      </w:r>
    </w:p>
    <w:p>
      <w:pPr>
        <w:pStyle w:val="Normal"/>
        <w:rPr>
          <w:sz w:val="24"/>
        </w:rPr>
      </w:pPr>
      <w:r>
        <w:rPr>
          <w:sz w:val="24"/>
        </w:rPr>
        <w:tab/>
        <w:t xml:space="preserve"> Na podstawę posiadanych wyobrażeń dziecko przedstawia niesamowity świat ,świat ,którego nie ma ,świat o wyjątkowych kształtach i barwach.</w:t>
      </w:r>
    </w:p>
    <w:p>
      <w:pPr>
        <w:pStyle w:val="Normal"/>
        <w:rPr>
          <w:sz w:val="24"/>
        </w:rPr>
      </w:pPr>
      <w:r>
        <w:rPr>
          <w:sz w:val="24"/>
        </w:rPr>
        <w:tab/>
        <w:t>Władysław Lam twierdzi ,że dobrze prowadzona twórcza praca malarska może dziecko bardzo nieśmiałe i zamknięte w sobie przekształcić w jednostkę odważną ,czynną ,pełną inicjatywy i wytrwałości.</w:t>
      </w:r>
    </w:p>
    <w:p>
      <w:pPr>
        <w:pStyle w:val="Normal"/>
        <w:rPr>
          <w:sz w:val="24"/>
        </w:rPr>
      </w:pPr>
      <w:r>
        <w:rPr>
          <w:sz w:val="24"/>
        </w:rPr>
        <w:t>Zdecydowanie łatwiej po takiej praktyce przyjdzie mu nauka pisania i sprawniej będzie kreślić cyfry i litery.</w:t>
      </w:r>
    </w:p>
    <w:p>
      <w:pPr>
        <w:pStyle w:val="Normal"/>
        <w:rPr>
          <w:sz w:val="24"/>
        </w:rPr>
      </w:pPr>
      <w:r>
        <w:rPr>
          <w:sz w:val="24"/>
        </w:rPr>
        <w:tab/>
        <w:t>W szkołach plastyka spychana jest na margines ,a przecież to plastyka odgrywa szczególną rolę w ogólnym rozwoju osobowości dziecka ,uczy ,wychowuje i wzbogaca psychikę.</w:t>
      </w:r>
    </w:p>
    <w:p>
      <w:pPr>
        <w:pStyle w:val="Normal"/>
        <w:rPr>
          <w:sz w:val="24"/>
        </w:rPr>
      </w:pPr>
      <w:r>
        <w:rPr>
          <w:sz w:val="24"/>
        </w:rPr>
      </w:r>
    </w:p>
    <w:p>
      <w:pPr>
        <w:pStyle w:val="Normal"/>
        <w:rPr/>
      </w:pPr>
      <w:r>
        <w:rPr>
          <w:sz w:val="24"/>
        </w:rPr>
        <w:t xml:space="preserve">                                                                                                                       </w:t>
      </w:r>
      <w:r>
        <w:rPr>
          <w:sz w:val="24"/>
        </w:rPr>
        <w:t>Beata Bigda</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19:42:00Z</dcterms:created>
  <dc:creator>natalia</dc:creator>
  <dc:description/>
  <dc:language>en-US</dc:language>
  <cp:lastModifiedBy>natalia</cp:lastModifiedBy>
  <dcterms:modified xsi:type="dcterms:W3CDTF">2003-10-05T19:42:00Z</dcterms:modified>
  <cp:revision>2</cp:revision>
  <dc:subject/>
  <dc:title>„Plastyka w życiu dziecka”</dc:title>
</cp:coreProperties>
</file>